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36"/>
        </w:rPr>
      </w:pPr>
      <w:r>
        <w:rPr>
          <w:rFonts w:eastAsia="ヒラギノ角ゴ Pro W3" w:cs="Arial Bold" w:ascii="Arial Bold" w:hAnsi="Arial Bold"/>
          <w:sz w:val="36"/>
        </w:rPr>
        <w:t>Using the ELMO TT-02u Document Camera</w:t>
      </w:r>
    </w:p>
    <w:p>
      <w:pPr>
        <w:pStyle w:val="Normal"/>
        <w:jc w:val="center"/>
        <w:rPr>
          <w:rFonts w:ascii="Arial Bold Italic" w:hAnsi="Arial Bold Italic" w:eastAsia="ヒラギノ角ゴ Pro W3" w:cs="Arial Bold Italic"/>
          <w:color w:val="000000"/>
          <w:sz w:val="36"/>
        </w:rPr>
      </w:pPr>
      <w:r>
        <w:rPr>
          <w:rFonts w:eastAsia="ヒラギノ角ゴ Pro W3" w:cs="Arial Bold Italic" w:ascii="Arial Bold Italic" w:hAnsi="Arial Bold Italic"/>
          <w:sz w:val="36"/>
        </w:rPr>
        <w:t>Parts of the Document Camera</w:t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 xml:space="preserve">Before setting up the ELMO TT-02u, you should familiarize yourself with the different parts of the camera, and </w:t>
      </w:r>
      <w:r>
        <w:drawing>
          <wp:anchor behindDoc="0" distT="57150" distB="57150" distL="57150" distR="57150" simplePos="0" locked="0" layoutInCell="0" allowOverlap="1" relativeHeight="2">
            <wp:simplePos x="0" y="0"/>
            <wp:positionH relativeFrom="page">
              <wp:posOffset>1206500</wp:posOffset>
            </wp:positionH>
            <wp:positionV relativeFrom="page">
              <wp:posOffset>2492375</wp:posOffset>
            </wp:positionV>
            <wp:extent cx="5359400" cy="6746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746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32480</wp:posOffset>
                </wp:positionH>
                <wp:positionV relativeFrom="page">
                  <wp:posOffset>3727450</wp:posOffset>
                </wp:positionV>
                <wp:extent cx="2913380" cy="228600"/>
                <wp:effectExtent l="834390" t="0" r="8350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60000">
                          <a:off x="0" y="0"/>
                          <a:ext cx="291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2.45pt;margin-top:293.45pt;width:229.35pt;height:17.95pt;mso-wrap-style:none;v-text-anchor:middle;rotation:306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57150" distB="57150" distL="57150" distR="57150" simplePos="0" locked="0" layoutInCell="0" allowOverlap="1" relativeHeight="4">
            <wp:simplePos x="0" y="0"/>
            <wp:positionH relativeFrom="page">
              <wp:posOffset>457200</wp:posOffset>
            </wp:positionH>
            <wp:positionV relativeFrom="page">
              <wp:posOffset>596900</wp:posOffset>
            </wp:positionV>
            <wp:extent cx="1484630" cy="6210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14725</wp:posOffset>
                </wp:positionH>
                <wp:positionV relativeFrom="page">
                  <wp:posOffset>4568825</wp:posOffset>
                </wp:positionV>
                <wp:extent cx="355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75pt;margin-top:359.75pt;width:27.9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200</wp:posOffset>
                </wp:positionH>
                <wp:positionV relativeFrom="page">
                  <wp:posOffset>2233930</wp:posOffset>
                </wp:positionV>
                <wp:extent cx="1830705" cy="934085"/>
                <wp:effectExtent l="12700" t="1206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934200"/>
                          <a:chOff x="0" y="0"/>
                          <a:chExt cx="1830600" cy="9342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21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98480" y="118800"/>
                            <a:ext cx="132120" cy="81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16174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Camera Colum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75.9pt;width:144.1pt;height:73.5pt" coordorigin="2520,3518" coordsize="2882,1470">
                <v:shape id="shape_0" fillcolor="white" stroked="t" o:allowincell="f" style="position:absolute;left:2520;top:3519;width:2552;height: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5195,3705" to="5402,4988" stroked="t" o:allowincell="f" style="position:absolute;flip:x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23;top:3518;width:2546;height:4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Camera Colum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58360</wp:posOffset>
                </wp:positionH>
                <wp:positionV relativeFrom="page">
                  <wp:posOffset>2056130</wp:posOffset>
                </wp:positionV>
                <wp:extent cx="1899920" cy="953135"/>
                <wp:effectExtent l="38100" t="12700" r="127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953280"/>
                          <a:chOff x="0" y="0"/>
                          <a:chExt cx="1900080" cy="953280"/>
                        </a:xfrm>
                      </wpg:grpSpPr>
                      <wps:wsp>
                        <wps:cNvSpPr txBox="1"/>
                        <wps:spPr>
                          <a:xfrm>
                            <a:off x="404640" y="0"/>
                            <a:ext cx="14954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29600"/>
                            <a:ext cx="32760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0"/>
                            <a:ext cx="1495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Camera Head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pt;margin-top:161.9pt;width:149.6pt;height:75pt" coordorigin="7336,3238" coordsize="2992,1500">
                <v:shape id="shape_0" fillcolor="white" stroked="t" o:allowincell="f" style="position:absolute;left:7973;top:3238;width:2354;height:49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7336,3442" to="7851,4738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973;top:3238;width:2354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Camera He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00100</wp:posOffset>
                </wp:positionH>
                <wp:positionV relativeFrom="page">
                  <wp:posOffset>2994025</wp:posOffset>
                </wp:positionV>
                <wp:extent cx="2907030" cy="542290"/>
                <wp:effectExtent l="12700" t="127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542160"/>
                          <a:chOff x="0" y="0"/>
                          <a:chExt cx="2907000" cy="54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7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24560" y="117000"/>
                            <a:ext cx="982440" cy="42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4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Auto-Focus Butt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35.75pt;width:228.85pt;height:42.65pt" coordorigin="1260,4715" coordsize="4577,853">
                <v:shape id="shape_0" fillcolor="white" stroked="t" o:allowincell="f" style="position:absolute;left:1260;top:4715;width:2908;height:49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4291,4899" to="5837,5568" stroked="t" o:allowincell="f" style="position:absolute;flip:x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260;top:4715;width:2908;height:4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Auto-Focus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5870</wp:posOffset>
                </wp:positionH>
                <wp:positionV relativeFrom="page">
                  <wp:posOffset>3212465</wp:posOffset>
                </wp:positionV>
                <wp:extent cx="2842895" cy="339725"/>
                <wp:effectExtent l="38100" t="12700" r="127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339840"/>
                          <a:chOff x="0" y="0"/>
                          <a:chExt cx="2842920" cy="339840"/>
                        </a:xfrm>
                      </wpg:grpSpPr>
                      <wps:wsp>
                        <wps:cNvSpPr txBox="1"/>
                        <wps:spPr>
                          <a:xfrm>
                            <a:off x="1262880" y="0"/>
                            <a:ext cx="15800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15560"/>
                            <a:ext cx="1186200" cy="22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880" y="0"/>
                            <a:ext cx="15800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Zoom Dial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pt;margin-top:252.95pt;width:223.85pt;height:26.7pt" coordorigin="5962,5059" coordsize="4477,534">
                <v:shape id="shape_0" fillcolor="white" stroked="t" o:allowincell="f" style="position:absolute;left:7951;top:5059;width:2487;height:4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5962,5241" to="7829,5593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951;top:5059;width:2487;height:4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Zoom D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6570</wp:posOffset>
                </wp:positionH>
                <wp:positionV relativeFrom="page">
                  <wp:posOffset>3665855</wp:posOffset>
                </wp:positionV>
                <wp:extent cx="1808480" cy="1266825"/>
                <wp:effectExtent l="12700" t="1206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1266840"/>
                          <a:chOff x="0" y="0"/>
                          <a:chExt cx="180864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66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43120" y="117000"/>
                            <a:ext cx="65520" cy="114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665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Operating Butt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288.65pt;width:142.35pt;height:99.75pt" coordorigin="782,5773" coordsize="2847,1995">
                <v:shape id="shape_0" fillcolor="white" stroked="t" o:allowincell="f" style="position:absolute;left:782;top:5774;width:2624;height:8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3527,5957" to="3629,7767" stroked="t" o:allowincell="f" style="position:absolute;flip:x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83;top:5773;width:2622;height:4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Operating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90550</wp:posOffset>
                </wp:positionH>
                <wp:positionV relativeFrom="page">
                  <wp:posOffset>5077460</wp:posOffset>
                </wp:positionV>
                <wp:extent cx="2841625" cy="955675"/>
                <wp:effectExtent l="12700" t="38100" r="381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480" cy="955800"/>
                          <a:chOff x="0" y="0"/>
                          <a:chExt cx="2841480" cy="955800"/>
                        </a:xfrm>
                      </wpg:grpSpPr>
                      <wps:wsp>
                        <wps:cNvSpPr txBox="1"/>
                        <wps:spPr>
                          <a:xfrm>
                            <a:off x="0" y="644400"/>
                            <a:ext cx="17305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7920" y="0"/>
                            <a:ext cx="1033920" cy="76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4400"/>
                            <a:ext cx="1730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Stage Positioning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99.8pt;width:223.7pt;height:75.25pt" coordorigin="930,7996" coordsize="4474,1505">
                <v:shape id="shape_0" fillcolor="white" stroked="t" o:allowincell="f" style="position:absolute;left:930;top:9011;width:2724;height:4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3777,7996" to="5404,9193" stroked="t" o:allowincell="f" style="position:absolute;flip:x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30;top:9011;width:2724;height:4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Stage Positio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65115</wp:posOffset>
                </wp:positionH>
                <wp:positionV relativeFrom="page">
                  <wp:posOffset>4486910</wp:posOffset>
                </wp:positionV>
                <wp:extent cx="1618615" cy="1003300"/>
                <wp:effectExtent l="38735" t="387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003320"/>
                          <a:chOff x="0" y="0"/>
                          <a:chExt cx="1618560" cy="1003320"/>
                        </a:xfrm>
                      </wpg:grpSpPr>
                      <wps:wsp>
                        <wps:cNvSpPr txBox="1"/>
                        <wps:spPr>
                          <a:xfrm>
                            <a:off x="130680" y="687600"/>
                            <a:ext cx="14878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080" cy="80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688320"/>
                            <a:ext cx="1487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Rear Panel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53.3pt;width:127.45pt;height:79pt" coordorigin="8449,7066" coordsize="2549,1580">
                <v:shape id="shape_0" fillcolor="white" stroked="t" o:allowincell="f" style="position:absolute;left:8655;top:8149;width:2342;height:49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8449,7066" to="8535,8335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655;top:8150;width:2342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Rear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8325</wp:posOffset>
                </wp:positionH>
                <wp:positionV relativeFrom="page">
                  <wp:posOffset>6512560</wp:posOffset>
                </wp:positionV>
                <wp:extent cx="1904365" cy="1003300"/>
                <wp:effectExtent l="9525" t="38100" r="381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003320"/>
                          <a:chOff x="0" y="0"/>
                          <a:chExt cx="1904400" cy="1003320"/>
                        </a:xfrm>
                      </wpg:grpSpPr>
                      <wps:wsp>
                        <wps:cNvSpPr txBox="1"/>
                        <wps:spPr>
                          <a:xfrm>
                            <a:off x="3240" y="687600"/>
                            <a:ext cx="16502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30520" y="0"/>
                            <a:ext cx="173880" cy="80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8320"/>
                            <a:ext cx="1656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Magnetic Shee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512.8pt;width:149.95pt;height:79pt" coordorigin="895,10256" coordsize="2999,1580">
                <v:shape id="shape_0" fillcolor="white" stroked="t" o:allowincell="f" style="position:absolute;left:900;top:11339;width:2598;height:49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3620,10256" to="3893,11525" stroked="t" o:allowincell="f" style="position:absolute;flip:x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95;top:11340;width:2608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Magnetic 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77540</wp:posOffset>
                </wp:positionH>
                <wp:positionV relativeFrom="page">
                  <wp:posOffset>6360795</wp:posOffset>
                </wp:positionV>
                <wp:extent cx="2888615" cy="1403350"/>
                <wp:effectExtent l="38100" t="381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8640" cy="1403280"/>
                          <a:chOff x="0" y="0"/>
                          <a:chExt cx="2888640" cy="1403280"/>
                        </a:xfrm>
                      </wpg:grpSpPr>
                      <wps:wsp>
                        <wps:cNvSpPr txBox="1"/>
                        <wps:spPr>
                          <a:xfrm>
                            <a:off x="2010240" y="1094760"/>
                            <a:ext cx="8780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4280" cy="120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480" y="1094040"/>
                            <a:ext cx="871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Stag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500.85pt;width:227.45pt;height:110.5pt" coordorigin="5004,10017" coordsize="4549,2210">
                <v:shape id="shape_0" fillcolor="white" stroked="t" o:allowincell="f" style="position:absolute;left:8170;top:11741;width:1382;height:4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5004,10017" to="8049,11913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175;top:11740;width:1372;height:4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98620</wp:posOffset>
                </wp:positionH>
                <wp:positionV relativeFrom="page">
                  <wp:posOffset>6091555</wp:posOffset>
                </wp:positionV>
                <wp:extent cx="2811145" cy="313055"/>
                <wp:effectExtent l="38735" t="387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313200"/>
                          <a:chOff x="0" y="0"/>
                          <a:chExt cx="2811240" cy="313200"/>
                        </a:xfrm>
                      </wpg:grpSpPr>
                      <wps:wsp>
                        <wps:cNvSpPr txBox="1"/>
                        <wps:spPr>
                          <a:xfrm>
                            <a:off x="1153800" y="4320"/>
                            <a:ext cx="16574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7120" cy="11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3800" y="3960"/>
                            <a:ext cx="16574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 Bold" w:hAnsi="Arial Bold" w:eastAsia="ヒラギノ角ゴ Pro W3" w:cs="Arial Bold"/>
                                  <w:color w:val="000000"/>
                                  <w:lang w:val="en-US" w:bidi="ar-SA"/>
                                </w:rPr>
                                <w:t>Anti-glare Shee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pt;margin-top:479.65pt;width:221.35pt;height:24.65pt" coordorigin="6612,9593" coordsize="4427,493">
                <v:shape id="shape_0" fillcolor="white" stroked="t" o:allowincell="f" style="position:absolute;left:8429;top:9600;width:2609;height:4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round" endcap="flat"/>
                  <w10:wrap type="none"/>
                </v:shape>
                <v:line id="shape_0" from="6612,9593" to="8307,9781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5560" startarrow="oval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429;top:9599;width:2609;height:4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 Bold" w:hAnsi="Arial Bold" w:eastAsia="ヒラギノ角ゴ Pro W3" w:cs="Arial Bold"/>
                            <w:color w:val="000000"/>
                            <w:lang w:val="en-US" w:bidi="ar-SA"/>
                          </w:rPr>
                          <w:t>Anti-glare 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00600</wp:posOffset>
                </wp:positionH>
                <wp:positionV relativeFrom="page">
                  <wp:posOffset>374523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4.9pt" to="413.95pt,330.85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19750</wp:posOffset>
                </wp:positionH>
                <wp:positionV relativeFrom="page">
                  <wp:posOffset>3716655</wp:posOffset>
                </wp:positionV>
                <wp:extent cx="781050" cy="3714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92.65pt" to="503.95pt,321.8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72100</wp:posOffset>
                </wp:positionH>
                <wp:positionV relativeFrom="page">
                  <wp:posOffset>2535555</wp:posOffset>
                </wp:positionV>
                <wp:extent cx="86868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3pt;margin-top:199.65pt;width:68.3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ヒラギノ角ゴ Pro W3" w:cs="Arial" w:ascii="Arial" w:hAnsi="Arial"/>
          <w:sz w:val="28"/>
        </w:rPr>
        <w:t>their function. Below you will find introductory information. The numbers found in the key indicate the page where more detailed information can be found in the complete manual:</w:t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ヒラギノ角ゴ Pro W3" w:cs="Arial"/>
        <w:sz w:val="16"/>
      </w:rPr>
    </w:pPr>
    <w:r>
      <w:rPr>
        <w:rFonts w:eastAsia="ヒラギノ角ゴ Pro W3" w:cs="Arial" w:ascii="Arial" w:hAnsi="Arial"/>
        <w:sz w:val="16"/>
      </w:rPr>
      <w:t xml:space="preserve">Illustration from the TT-02u manual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ヒラギノ角ゴ Pro W3" w:cs="Arial"/>
        <w:sz w:val="16"/>
      </w:rPr>
    </w:pPr>
    <w:r>
      <w:rPr>
        <w:rFonts w:eastAsia="ヒラギノ角ゴ Pro W3" w:cs="Arial" w:ascii="Arial" w:hAnsi="Arial"/>
        <w:sz w:val="16"/>
      </w:rPr>
      <w:t xml:space="preserve">Illustration from the TT-02u manual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arry Wershbale</dc:creator>
  <dc:description/>
  <dc:language>en-US</dc:language>
  <cp:lastModifiedBy/>
  <cp:revision>0</cp:revision>
  <dc:subject/>
  <dc:title>Using the ELMO TT-02u Document Camera</dc:title>
</cp:coreProperties>
</file>